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lang w:val="ro-RO" w:eastAsia="en-US"/>
        </w:rPr>
        <w:t>Aparatura de iluminat si lampi electrice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842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27"/>
        <w:gridCol w:w="708"/>
        <w:gridCol w:w="709"/>
        <w:gridCol w:w="851"/>
        <w:gridCol w:w="850"/>
        <w:gridCol w:w="851"/>
        <w:gridCol w:w="850"/>
        <w:gridCol w:w="1134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.cr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enumire produ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ELC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t    unitar (lei fara T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le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   de livrar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c LED E27, 17,5 w-echiv. 150 w, 240 v, 2500 lm, lumina rece(6500K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c LED E 40,40 w, 220 v, 4000 lm, 6500 K, 25.000 h, dimensiuni max. 221x90 mm,format clasic p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ec LED E27, 12,5 w, 220 v, 1521 lm, 6500 k,format par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c LED E27, 630 lm, , 24 v AC/DC, 4200K, 98x53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 LED 8 w, G13 T8, 800 lm,L= 600 mm, 6500 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 LED 16 w, G13 T8, 1600 lm, L= 1200 mm, 6500 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p lampa ilum. LED 2x18 w, G13 T8, L=1200 mm, IP 65, material dispersor-policarbona</w:t>
              <w:b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iector \led 100 w, pt. exterior,220 v, 8600 lm, 4000 k,IP 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c vapori sodiu LVS 150 w, E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c vapori sodiu LVS 250 w, E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niter 250 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: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ONDITII TEHNICE 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Se vor respecta toate cerintele  precizate de  achizitor 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Garantia tehnica:minim  12 lun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color w:val="000000"/>
          <w:sz w:val="18"/>
          <w:szCs w:val="18"/>
          <w:lang w:val="es-MX" w:eastAsia="en-US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ONDITII COMERCIALE</w:t>
      </w:r>
    </w:p>
    <w:tbl>
      <w:tblPr>
        <w:tblW w:w="1008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vr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umente însoţitoar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le produselor livrate: conform cerintelor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en livrare: 15 zile  calendaristice de la data  semnarii contractului de catre ambele par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35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ţia cantitativă şi calitativă la achizitor se efectuează în termen d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 zile lucrătoa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la data livrar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5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0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el contract propus de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acceptat 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19-11-05T13:22:00Z</cp:lastPrinted>
  <dcterms:modified xsi:type="dcterms:W3CDTF">2022-02-23T13:33:00Z</dcterms:modified>
  <cp:revision>195</cp:revision>
  <dc:subject/>
  <dc:title>       </dc:title>
</cp:coreProperties>
</file>